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GZ. 1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32"/>
          <w:szCs w:val="32"/>
          <w:u w:val="single"/>
        </w:rPr>
      </w:pPr>
      <w:r>
        <w:rPr>
          <w:rFonts w:cs="Arial" w:ascii="Arial" w:hAnsi="Arial"/>
          <w:b/>
          <w:bCs/>
          <w:spacing w:val="20"/>
          <w:sz w:val="32"/>
          <w:szCs w:val="3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40"/>
          <w:szCs w:val="40"/>
          <w:u w:val="single"/>
        </w:rPr>
      </w:pPr>
      <w:r>
        <w:rPr>
          <w:rFonts w:cs="Arial" w:ascii="Arial" w:hAnsi="Arial"/>
          <w:b/>
          <w:bCs/>
          <w:spacing w:val="20"/>
          <w:sz w:val="40"/>
          <w:szCs w:val="40"/>
          <w:u w:val="single"/>
        </w:rPr>
        <w:t>PROJEKT WYKONAWCZY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40"/>
          <w:szCs w:val="40"/>
          <w:u w:val="single"/>
        </w:rPr>
      </w:pPr>
      <w:r>
        <w:rPr>
          <w:rFonts w:cs="Arial" w:ascii="Arial" w:hAnsi="Arial"/>
          <w:b/>
          <w:bCs/>
          <w:spacing w:val="20"/>
          <w:sz w:val="40"/>
          <w:szCs w:val="40"/>
          <w:u w:val="single"/>
        </w:rPr>
        <w:t>ZAGOSPODAROWANIA TERENU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DLA REALIZACJI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BUDOWA STADIONU PIŁKARSKIEGO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(NA TERENIE ISTNIEJĄCEGO STADIONU)</w:t>
      </w:r>
    </w:p>
    <w:p>
      <w:pPr>
        <w:pStyle w:val="Footnote"/>
        <w:jc w:val="center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  <w:t>PRZY ULICY STRUGA W RADOMIU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działki nr ewid. 78 przy ul. Andrzeja Struga / 11 Listopada</w:t>
      </w:r>
    </w:p>
    <w:p>
      <w:pPr>
        <w:pStyle w:val="Foot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zęść działki nr ewid. 81 przy ul. Stanisława Zbrowskiego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89500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075" r="2962" b="20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Cs w:val="20"/>
        </w:rPr>
        <w:t>Inwestor</w:t>
      </w:r>
      <w:r>
        <w:rPr>
          <w:rFonts w:cs="Arial" w:ascii="Arial" w:hAnsi="Arial"/>
          <w:b/>
          <w:sz w:val="20"/>
        </w:rPr>
        <w:t>:</w:t>
        <w:tab/>
      </w:r>
      <w:r>
        <w:rPr>
          <w:rFonts w:cs="Arial" w:ascii="Arial" w:hAnsi="Arial"/>
          <w:b/>
        </w:rPr>
        <w:t xml:space="preserve">MIEJSKI OŚRODEK SPORTU I REKREACJI </w:t>
      </w:r>
    </w:p>
    <w:p>
      <w:pPr>
        <w:pStyle w:val="Normal"/>
        <w:ind w:left="283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W RADOMIU Sp. z o.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/>
        <w:tab/>
        <w:tab/>
        <w:tab/>
        <w:tab/>
      </w:r>
      <w:r>
        <w:rPr>
          <w:rFonts w:cs="Arial" w:ascii="Arial" w:hAnsi="Arial"/>
          <w:b/>
          <w:sz w:val="20"/>
        </w:rPr>
        <w:t>ul. Gabriela Narutowicza 9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6-600 Rado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</w:r>
    </w:p>
    <w:p>
      <w:pPr>
        <w:pStyle w:val="Heading5"/>
        <w:rPr/>
      </w:pPr>
      <w:r>
        <w:rPr>
          <w:rFonts w:cs="Arial" w:ascii="Arial" w:hAnsi="Arial"/>
          <w:b/>
          <w:lang w:val="pl-PL"/>
        </w:rPr>
        <w:t>Biuro projektowe:</w:t>
      </w:r>
      <w:r>
        <w:rPr>
          <w:rFonts w:cs="Arial" w:ascii="Arial" w:hAnsi="Arial"/>
          <w:b/>
          <w:sz w:val="20"/>
          <w:lang w:val="pl-PL"/>
        </w:rPr>
        <w:tab/>
        <w:tab/>
        <w:t>„</w:t>
      </w:r>
      <w:r>
        <w:rPr>
          <w:rFonts w:cs="Arial" w:ascii="Arial" w:hAnsi="Arial"/>
          <w:sz w:val="20"/>
          <w:lang w:val="pl-PL"/>
        </w:rPr>
        <w:t>WOJCIECH GĘSIAK STUDIO ARCHITEKTONICZNE”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-600 Radom, ul. Chrobrego 22</w:t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5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Branża:</w:t>
        <w:tab/>
        <w:tab/>
        <w:tab/>
      </w:r>
      <w:r>
        <w:rPr>
          <w:rFonts w:cs="Arial" w:ascii="Arial" w:hAnsi="Arial"/>
          <w:b/>
          <w:bCs/>
          <w:u w:val="single"/>
          <w:lang w:val="pl-PL"/>
        </w:rPr>
        <w:t>ARCHITEKTURA</w:t>
      </w:r>
    </w:p>
    <w:p>
      <w:pPr>
        <w:pStyle w:val="Normal"/>
        <w:ind w:left="2124" w:firstLine="708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5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om:</w:t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  <w:t>Ia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5"/>
        <w:rPr/>
      </w:pPr>
      <w:r>
        <w:rPr>
          <w:rFonts w:cs="Arial" w:ascii="Arial" w:hAnsi="Arial"/>
          <w:b/>
          <w:lang w:val="pl-PL"/>
        </w:rPr>
        <w:t>Projektant:</w:t>
      </w:r>
      <w:r>
        <w:rPr>
          <w:rFonts w:cs="Arial" w:ascii="Arial" w:hAnsi="Arial"/>
          <w:b/>
          <w:sz w:val="20"/>
          <w:lang w:val="pl-PL"/>
        </w:rPr>
        <w:tab/>
        <w:tab/>
        <w:tab/>
        <w:t>mgr inż. arch. Wojciech Gęsia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r upr. WBP II K 8386/RA/58/83</w:t>
      </w:r>
    </w:p>
    <w:p>
      <w:pPr>
        <w:pStyle w:val="Heading5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</w:r>
    </w:p>
    <w:p>
      <w:pPr>
        <w:pStyle w:val="Heading5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lang w:val="pl-PL"/>
        </w:rPr>
        <w:t>Sprawdzający:</w:t>
      </w:r>
      <w:r>
        <w:rPr>
          <w:rFonts w:cs="Arial" w:ascii="Arial" w:hAnsi="Arial"/>
          <w:lang w:val="pl-PL"/>
        </w:rPr>
        <w:tab/>
        <w:tab/>
      </w:r>
      <w:r>
        <w:rPr>
          <w:rFonts w:cs="Arial" w:ascii="Arial" w:hAnsi="Arial"/>
          <w:b/>
          <w:sz w:val="20"/>
          <w:lang w:val="pl-PL"/>
        </w:rPr>
        <w:t>mgr. inż. arch. Paweł Gregorek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lang w:val="pl-PL"/>
        </w:rPr>
      </w:pPr>
      <w:r>
        <w:rPr>
          <w:rFonts w:cs="Arial" w:ascii="Arial" w:hAnsi="Arial"/>
          <w:lang w:val="de-DE"/>
        </w:rPr>
        <w:t xml:space="preserve">Nr upr. </w:t>
      </w:r>
      <w:r>
        <w:rPr>
          <w:rFonts w:cs="Arial" w:ascii="Arial" w:hAnsi="Arial"/>
          <w:lang w:val="pl-PL"/>
        </w:rPr>
        <w:t>MA/046/1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om</w:t>
        <w:tab/>
        <w:t>luty</w:t>
        <w:tab/>
        <w:t>2017 r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018937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80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westor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81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8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łożenie działki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83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84">
            <w:r>
              <w:rPr>
                <w:rStyle w:val="IndexLink"/>
                <w:lang w:val="en-US" w:eastAsia="en-US"/>
              </w:rPr>
              <w:t xml:space="preserve">2. 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ZAGOSPODAROWANIE TERENU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8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tuacja przestrzenna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8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obiekty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87">
            <w:r>
              <w:rPr>
                <w:rStyle w:val="IndexLink"/>
                <w:lang w:val="en-US" w:eastAsia="en-US"/>
              </w:rPr>
              <w:t xml:space="preserve">3. 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E ROZBIÓRKI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8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E ZAGOSPODAROWANIE TERENU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8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 i charakterystyka zagospodarowania terenu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9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iekty sportowe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9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CJ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92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rzyjętych rozwiązań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93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ejsca parkingowe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BROJENIE TERENU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IELEŃ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RODZENIA I MAŁA ARCHITEKTURA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S TERENU – ETAP 2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98">
            <w:r>
              <w:rPr>
                <w:rStyle w:val="IndexLink"/>
                <w:lang w:val="en-US" w:eastAsia="en-US"/>
              </w:rPr>
              <w:t xml:space="preserve">10.    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O WPISIE DO REJESTRU ZABYTKÓW I OCHRONIE      KONSERWATORSKI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3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KREŚLAJĄCE WPŁYW EKSPLOATACJI GÓRNICZEJ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4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O ISTNIEJĄCYCH BĄDŹ PRZEWIDYWANYCH                   ZAGROŻENIACH DLA ŚRODOWISKA ORAZ HIGIENY I ZDROWIA UŻYTKOWNIKÓW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401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GADNIENIA BHP – WYTYCZNE DO PLANU BIOZ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189402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TĘPNOŚĆ DLA OSÓB NIEPEŁNOSPRAWNYCH.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OM Ia - </w:t>
      </w:r>
      <w:r>
        <w:rPr/>
        <w:t>SPIS RYSUNKÓW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02"/>
        <w:gridCol w:w="8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. rysunku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rysun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l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W-S-A-ZT-II-0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OSPODAROWANIE TERENU ETAP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: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PIS TECHNICZNY.</w:t>
      </w:r>
    </w:p>
    <w:p>
      <w:pPr>
        <w:pStyle w:val="StylNagwek1Wyjustowan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rPr>
          <w:u w:val="single"/>
        </w:rPr>
      </w:pPr>
      <w:bookmarkStart w:id="0" w:name="__RefHeading___Toc470189379"/>
      <w:r>
        <w:rPr/>
        <w:t>1.</w:t>
        <w:tab/>
        <w:t>DANE OGÓLNE</w:t>
      </w:r>
      <w:bookmarkEnd w:id="0"/>
      <w:r>
        <w:rPr/>
        <w:tab/>
      </w:r>
    </w:p>
    <w:p>
      <w:pPr>
        <w:pStyle w:val="Heading2"/>
        <w:jc w:val="both"/>
        <w:rPr/>
      </w:pPr>
      <w:bookmarkStart w:id="1" w:name="__RefHeading___Toc470189380"/>
      <w:r>
        <w:rPr/>
        <w:t xml:space="preserve">1.1 </w:t>
        <w:tab/>
        <w:t>Inwestor:</w:t>
      </w:r>
      <w:bookmarkEnd w:id="1"/>
      <w:r>
        <w:rPr/>
        <w:t xml:space="preserve">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MIEJSKI OŚRODEK SPORTU I REKREACJI W RADOMIU Sp. z o.o.</w:t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l. Gabriela Narutowicza 9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</w:rPr>
        <w:t>26-600 Radom</w:t>
      </w:r>
    </w:p>
    <w:p>
      <w:pPr>
        <w:pStyle w:val="Heading2"/>
        <w:jc w:val="both"/>
        <w:rPr/>
      </w:pPr>
      <w:bookmarkStart w:id="2" w:name="__RefHeading___Toc470189381"/>
      <w:bookmarkEnd w:id="2"/>
      <w:r>
        <w:rPr/>
        <w:t xml:space="preserve">1.2 </w:t>
        <w:tab/>
        <w:t>Przedmiot opracowania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opracowania jest Projekt Budowlany p.t. „Budowa Stadionu Piłkarskiego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 terenie istniejącego stadionu) przy ulicy Struga w Radomiu”  wraz z niezbędną infrastrukturą techniczną na części działki nr ewid. 78 przy ul. Andrzeja Struga / 11 Listopda i części działki nr ewid. 81 przy ul. Stanisława Zbrowskiego w Radom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inwestycji wchodzą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P IA</w:t>
      </w:r>
      <w:r>
        <w:rPr>
          <w:rFonts w:cs="Arial" w:ascii="Arial" w:hAnsi="Arial"/>
          <w:sz w:val="22"/>
          <w:szCs w:val="22"/>
        </w:rPr>
        <w:t xml:space="preserve"> - 5 909 miejsc siedzących (5 838 + 10NPS + 10 opiekunów + 51 sky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projektowanej infrastruktury technicznej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eastAsia="TimesNewRoman;MS Mincho" w:cs="Arial" w:ascii="Arial" w:hAnsi="Arial"/>
          <w:sz w:val="22"/>
          <w:szCs w:val="22"/>
        </w:rPr>
        <w:t>instalacji wodociągowej zasilanej z projektowanych wg oddzielnych</w:t>
      </w:r>
    </w:p>
    <w:p>
      <w:pPr>
        <w:pStyle w:val="Normal"/>
        <w:autoSpaceDE w:val="false"/>
        <w:ind w:left="708" w:firstLine="708"/>
        <w:rPr/>
      </w:pPr>
      <w:r>
        <w:rPr>
          <w:rFonts w:eastAsia="TimesNewRoman;MS Mincho" w:cs="Arial" w:ascii="Arial" w:hAnsi="Arial"/>
          <w:sz w:val="22"/>
          <w:szCs w:val="22"/>
        </w:rPr>
        <w:t>opracowa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eastAsia="TimesNewRoman;MS Mincho" w:cs="Arial" w:ascii="Arial" w:hAnsi="Arial"/>
          <w:sz w:val="22"/>
          <w:szCs w:val="22"/>
        </w:rPr>
        <w:t xml:space="preserve"> przy</w:t>
      </w:r>
      <w:r>
        <w:rPr>
          <w:rFonts w:eastAsia="TimesNewRoman;MS Mincho" w:cs="Arial" w:ascii="Arial" w:hAnsi="Arial"/>
          <w:sz w:val="22"/>
          <w:szCs w:val="22"/>
        </w:rPr>
        <w:t>łą</w:t>
      </w:r>
      <w:r>
        <w:rPr>
          <w:rFonts w:eastAsia="TimesNewRoman;MS Mincho" w:cs="Arial" w:ascii="Arial" w:hAnsi="Arial"/>
          <w:sz w:val="22"/>
          <w:szCs w:val="22"/>
        </w:rPr>
        <w:t>czy wodoci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eastAsia="TimesNewRoman;MS Mincho" w:cs="Arial" w:ascii="Arial" w:hAnsi="Arial"/>
          <w:sz w:val="22"/>
          <w:szCs w:val="22"/>
        </w:rPr>
        <w:t>gowych,</w:t>
      </w:r>
    </w:p>
    <w:p>
      <w:pPr>
        <w:pStyle w:val="Normal"/>
        <w:autoSpaceDE w:val="false"/>
        <w:ind w:firstLine="708"/>
        <w:rPr/>
      </w:pPr>
      <w:r>
        <w:rPr>
          <w:rFonts w:eastAsia="TimesNewRoman;MS Mincho" w:cs="Arial" w:ascii="Arial" w:hAnsi="Arial"/>
          <w:sz w:val="22"/>
          <w:szCs w:val="22"/>
        </w:rPr>
        <w:t xml:space="preserve">- </w:t>
        <w:tab/>
        <w:t>instalacji kanalizacji sanitarnej w</w:t>
      </w:r>
      <w:r>
        <w:rPr>
          <w:rFonts w:eastAsia="TimesNewRoman;MS Mincho" w:cs="Arial" w:ascii="Arial" w:hAnsi="Arial"/>
          <w:sz w:val="22"/>
          <w:szCs w:val="22"/>
        </w:rPr>
        <w:t>łą</w:t>
      </w:r>
      <w:r>
        <w:rPr>
          <w:rFonts w:eastAsia="TimesNewRoman;MS Mincho" w:cs="Arial" w:ascii="Arial" w:hAnsi="Arial"/>
          <w:sz w:val="22"/>
          <w:szCs w:val="22"/>
        </w:rPr>
        <w:t>czonej do projektowanych</w:t>
      </w:r>
    </w:p>
    <w:p>
      <w:pPr>
        <w:pStyle w:val="Normal"/>
        <w:autoSpaceDE w:val="false"/>
        <w:ind w:left="708" w:firstLine="708"/>
        <w:rPr/>
      </w:pPr>
      <w:r>
        <w:rPr>
          <w:rFonts w:eastAsia="TimesNewRoman;MS Mincho" w:cs="Arial" w:ascii="Arial" w:hAnsi="Arial"/>
          <w:sz w:val="22"/>
          <w:szCs w:val="22"/>
        </w:rPr>
        <w:t>wg oddzielnych opracowa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eastAsia="TimesNewRoman;MS Mincho" w:cs="Arial" w:ascii="Arial" w:hAnsi="Arial"/>
          <w:sz w:val="22"/>
          <w:szCs w:val="22"/>
        </w:rPr>
        <w:t xml:space="preserve"> przy</w:t>
      </w:r>
      <w:r>
        <w:rPr>
          <w:rFonts w:eastAsia="TimesNewRoman;MS Mincho" w:cs="Arial" w:ascii="Arial" w:hAnsi="Arial"/>
          <w:sz w:val="22"/>
          <w:szCs w:val="22"/>
        </w:rPr>
        <w:t>łą</w:t>
      </w:r>
      <w:r>
        <w:rPr>
          <w:rFonts w:eastAsia="TimesNewRoman;MS Mincho" w:cs="Arial" w:ascii="Arial" w:hAnsi="Arial"/>
          <w:sz w:val="22"/>
          <w:szCs w:val="22"/>
        </w:rPr>
        <w:t>czy kanalizacji sanitarnej,</w:t>
      </w:r>
    </w:p>
    <w:p>
      <w:pPr>
        <w:pStyle w:val="Normal"/>
        <w:autoSpaceDE w:val="false"/>
        <w:ind w:firstLine="708"/>
        <w:rPr/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kanalizacji deszczowej w</w:t>
      </w:r>
      <w:r>
        <w:rPr>
          <w:rFonts w:eastAsia="TimesNewRoman;MS Mincho" w:cs="Arial" w:ascii="Arial" w:hAnsi="Arial"/>
          <w:sz w:val="22"/>
          <w:szCs w:val="22"/>
        </w:rPr>
        <w:t>łą</w:t>
      </w:r>
      <w:r>
        <w:rPr>
          <w:rFonts w:eastAsia="TimesNewRoman;MS Mincho" w:cs="Arial" w:ascii="Arial" w:hAnsi="Arial"/>
          <w:sz w:val="22"/>
          <w:szCs w:val="22"/>
        </w:rPr>
        <w:t>czonej do projektowanych</w:t>
      </w:r>
    </w:p>
    <w:p>
      <w:pPr>
        <w:pStyle w:val="Normal"/>
        <w:autoSpaceDE w:val="false"/>
        <w:ind w:left="708" w:firstLine="708"/>
        <w:rPr/>
      </w:pPr>
      <w:r>
        <w:rPr>
          <w:rFonts w:eastAsia="TimesNewRoman;MS Mincho" w:cs="Arial" w:ascii="Arial" w:hAnsi="Arial"/>
          <w:sz w:val="22"/>
          <w:szCs w:val="22"/>
        </w:rPr>
        <w:t>wg oddzielnych opracowa</w:t>
      </w:r>
      <w:r>
        <w:rPr>
          <w:rFonts w:eastAsia="TimesNewRoman;MS Mincho" w:cs="Arial" w:ascii="Arial" w:hAnsi="Arial"/>
          <w:sz w:val="22"/>
          <w:szCs w:val="22"/>
        </w:rPr>
        <w:t>ń</w:t>
      </w:r>
      <w:r>
        <w:rPr>
          <w:rFonts w:eastAsia="TimesNewRoman;MS Mincho" w:cs="Arial" w:ascii="Arial" w:hAnsi="Arial"/>
          <w:sz w:val="22"/>
          <w:szCs w:val="22"/>
        </w:rPr>
        <w:t xml:space="preserve"> przy</w:t>
      </w:r>
      <w:r>
        <w:rPr>
          <w:rFonts w:eastAsia="TimesNewRoman;MS Mincho" w:cs="Arial" w:ascii="Arial" w:hAnsi="Arial"/>
          <w:sz w:val="22"/>
          <w:szCs w:val="22"/>
        </w:rPr>
        <w:t>łą</w:t>
      </w:r>
      <w:r>
        <w:rPr>
          <w:rFonts w:eastAsia="TimesNewRoman;MS Mincho" w:cs="Arial" w:ascii="Arial" w:hAnsi="Arial"/>
          <w:sz w:val="22"/>
          <w:szCs w:val="22"/>
        </w:rPr>
        <w:t>czy kanalizacji deszczowej,</w:t>
      </w:r>
    </w:p>
    <w:p>
      <w:pPr>
        <w:pStyle w:val="Normal"/>
        <w:autoSpaceDE w:val="false"/>
        <w:ind w:firstLine="708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grzewczych c.o. i c.t. wg odrębnego opracowania</w:t>
      </w:r>
    </w:p>
    <w:p>
      <w:pPr>
        <w:pStyle w:val="Normal"/>
        <w:autoSpaceDE w:val="false"/>
        <w:ind w:firstLine="708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wentylacji mechanicznej i klimatyzacji wg odrębnego opracowania</w:t>
      </w:r>
    </w:p>
    <w:p>
      <w:pPr>
        <w:pStyle w:val="Normal"/>
        <w:autoSpaceDE w:val="false"/>
        <w:ind w:firstLine="708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ogrzewania p</w:t>
      </w:r>
      <w:r>
        <w:rPr>
          <w:rFonts w:eastAsia="TimesNewRoman;MS Mincho" w:cs="Arial" w:ascii="Arial" w:hAnsi="Arial"/>
          <w:sz w:val="22"/>
          <w:szCs w:val="22"/>
        </w:rPr>
        <w:t>ł</w:t>
      </w:r>
      <w:r>
        <w:rPr>
          <w:rFonts w:eastAsia="TimesNewRoman;MS Mincho" w:cs="Arial" w:ascii="Arial" w:hAnsi="Arial"/>
          <w:sz w:val="22"/>
          <w:szCs w:val="22"/>
        </w:rPr>
        <w:t>yty boiska wg odrębnego opracowania</w:t>
      </w:r>
    </w:p>
    <w:p>
      <w:pPr>
        <w:pStyle w:val="Normal"/>
        <w:autoSpaceDE w:val="false"/>
        <w:ind w:firstLine="708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nawadniania murawy boiska wg odrębnego opracowania</w:t>
      </w:r>
    </w:p>
    <w:p>
      <w:pPr>
        <w:pStyle w:val="Normal"/>
        <w:autoSpaceDE w:val="false"/>
        <w:ind w:firstLine="708"/>
        <w:rPr/>
      </w:pPr>
      <w:r>
        <w:rPr>
          <w:rFonts w:eastAsia="TimesNewRoman;MS Mincho" w:cs="Arial" w:ascii="Arial" w:hAnsi="Arial"/>
          <w:sz w:val="22"/>
          <w:szCs w:val="22"/>
        </w:rPr>
        <w:t>-</w:t>
        <w:tab/>
        <w:t>instalacji odwodnienia p</w:t>
      </w:r>
      <w:r>
        <w:rPr>
          <w:rFonts w:eastAsia="TimesNewRoman;MS Mincho" w:cs="Arial" w:ascii="Arial" w:hAnsi="Arial"/>
          <w:sz w:val="22"/>
          <w:szCs w:val="22"/>
        </w:rPr>
        <w:t>ł</w:t>
      </w:r>
      <w:r>
        <w:rPr>
          <w:rFonts w:eastAsia="TimesNewRoman;MS Mincho" w:cs="Arial" w:ascii="Arial" w:hAnsi="Arial"/>
          <w:sz w:val="22"/>
          <w:szCs w:val="22"/>
        </w:rPr>
        <w:t>yty boiska 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stację transformatorową 15/04kV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układy pomiarowo – rozliczeniowe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left="1413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włączenia przewoźnego agregatu prądotwórczego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zasilania gwarantowanego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kompensację mocy biernej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wyłączenie pożarowe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wewnętrzne linie zasilające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ozdzielnicę główną RGNS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ozdzielnice obiektowe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gniazd ogólnych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zasilania urządzeń technologicznych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zasilania urządzeń sanitarnych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oświetlenia podstawowego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left="1413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oświetlenia awaryjnego i ewakuacyjnego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połączeń wyrównawczych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uziemienia budynku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instalację odgromową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spacing w:before="0" w:after="5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chronę przepięciową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chronę przeciwporażeniową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system telewizji dozorowej CCTV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instalacja nagłośnienia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Default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instalacje teleinformatyczne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left="1410" w:hanging="705"/>
        <w:rPr/>
      </w:pPr>
      <w:r>
        <w:rPr/>
        <w:t>-</w:t>
        <w:tab/>
      </w:r>
      <w:r>
        <w:rPr>
          <w:rFonts w:cs="Arial" w:ascii="Arial" w:hAnsi="Arial"/>
          <w:color w:val="000000"/>
          <w:sz w:val="22"/>
          <w:szCs w:val="22"/>
        </w:rPr>
        <w:t xml:space="preserve">system sprzedaży i kontroli biletów z identyfikacją kibiców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left="1410" w:hanging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system sygnalizacji włamania i napadu oraz kontroli dostępu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firstLine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system videodomofonowy i interkomowy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firstLine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system AV Sali konferencyjnej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firstLine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system sygnalizacji pożaru </w:t>
      </w:r>
      <w:r>
        <w:rPr>
          <w:rFonts w:eastAsia="TimesNewRoman;MS Mincho" w:cs="Arial" w:ascii="Arial" w:hAnsi="Arial"/>
          <w:sz w:val="22"/>
          <w:szCs w:val="22"/>
        </w:rPr>
        <w:t>wg odrębnego opracowania</w:t>
      </w:r>
    </w:p>
    <w:p>
      <w:pPr>
        <w:pStyle w:val="Normal"/>
        <w:autoSpaceDE w:val="false"/>
        <w:ind w:firstLine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wycinka istniejącej zieleni wg projektu zieleni</w:t>
      </w:r>
    </w:p>
    <w:p>
      <w:pPr>
        <w:pStyle w:val="Normal"/>
        <w:autoSpaceDE w:val="false"/>
        <w:ind w:firstLine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nasadzenia projektowanej zieleni wg projektu zieleni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ab/>
        <w:t>Budowa trybuny głównej - południowej na 3573 miejsc siedzących                        (3502 + 10NPS + 10 opiekunów + 51 skybox) wraz z niezbędnym zapleczem sanitarno – gastronomicznym zlokalizowanym pod trybuną oraz wykonanie zadaszenia trybun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dwukondygnacyjnego, niepodpiwniczonego budynku przy trybunie głównej połączonego z nią funkcjonaln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północnej niezadaszonej na 2336 miejsc siedzących wraz z niezbędnym zapleczem sanitarno – gastronomicznym zlokalizowanym pod trybuną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wału ziemnego o wys. 2 m w miejsce trybuny wschodniej realizowanej w Etapie II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wału ziemnego o wys. 6 m w miejsce trybuny zachodniej realizowanej w Etapie I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Budowa zjazdu publicznego z ul. Strug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dróg wewnętrznych, w tym drogi pożarowej okalającej stadion, parkingów dla samochodów obsługi technicznej oraz ciągów piesz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ETAP IB </w:t>
      </w:r>
      <w:r>
        <w:rPr>
          <w:rFonts w:cs="Arial" w:ascii="Arial" w:hAnsi="Arial"/>
          <w:sz w:val="22"/>
          <w:szCs w:val="22"/>
        </w:rPr>
        <w:t>– 8 590 miejsc siedzących (8 519 + 10NPS + 10 opiekunów + 51 sky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, w tym zadaszenie, trybuny północnej do 5017 miejsc siedzących wraz z niezbędnym zapleczem sanitarno – gastronomicznym zlokalizowanym pod trybuną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TAP II </w:t>
      </w:r>
      <w:r>
        <w:rPr>
          <w:rFonts w:cs="Arial" w:ascii="Arial" w:hAnsi="Arial"/>
          <w:sz w:val="22"/>
          <w:szCs w:val="22"/>
        </w:rPr>
        <w:t>- 15 094 miejsc siedzących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wschodniej na 3252 miejsc siedzących wraz z niezbędnym zapleczem sanitarno – gastronomicznym zlokalizowanym pod trybuną oraz wykonanie zadaszenia trybun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zachodniej na 3252 miejsc siedzących wraz z niezbędnym zapleczem sanitarno – gastronomicznym zlokalizowanym pod trybuną oraz wykonanie zadaszenia trybu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/>
      </w:pPr>
      <w:bookmarkStart w:id="3" w:name="__RefHeading___Toc470189382"/>
      <w:bookmarkEnd w:id="3"/>
      <w:r>
        <w:rPr/>
        <w:t>1.3</w:t>
        <w:tab/>
        <w:t>Położenie działki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działki nr ewid. 78 oraz część działki nr ewid. 81, na których zaplanowano inwestycję położone są w Radomiu pomiędzy ulicami Andrzeja Struga, Stanisława Zbrowskiego i 11 Listopada. 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Heading2"/>
        <w:jc w:val="both"/>
        <w:rPr/>
      </w:pPr>
      <w:bookmarkStart w:id="4" w:name="__RefHeading___Toc470189383"/>
      <w:bookmarkEnd w:id="4"/>
      <w:r>
        <w:rPr/>
        <w:t>1.4</w:t>
        <w:tab/>
        <w:t>Podstawa opracowa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 GP na opracowanie dokumentacji projektowej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obranżowa koncepcja zatwierdzona przez Inwesto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 xml:space="preserve">Decyzja Prezydenta Miasta Radomia nr 141/2016 o ustaleniu lokalizacji inwestycji celu publicznego z dnia 30.11.2016r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Prezydenta Miasta Radomia nr OŚR.III.6220.70.2015.DK o środowiskowych uwarunkowaniach z dnia 29.02.2016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kcjonalno-użytkowy dla Stadionu w Radomiu opracowany przez             Pana Adama Kulikowskiego - Estudio Lamela Polska sp. z o.o., Al. Szucha 8,              00-582 Warsza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ęcznik licencyjny PZPN dla klubów ekstraklasy na sezon 2016/2017 i następ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Prezydenta Miasta Radomia nr 686/2015 o udzieleniu pozwolenia na rozbiórkę z dnia 09.09.2015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geotechniczna opracowana w lipcu 2016r. przez „Geoinżynieria Paweł Mróz”, 25-432 Kielce, ul. Nowaka-Jeziorańskiego 103/2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e z PZP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7 lipca 1994 roku Prawo Budowlane (t.j. Dz. U. z 2016r., poz. 290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12 kwietnia 2002r. w sprawie warunków technicznych, jakim powinny odpowiadać budynki i ich usytuowanie                             (t.j. Dz. U. z 2015r., poz. 1422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  <w:sz w:val="22"/>
          <w:szCs w:val="22"/>
        </w:rPr>
        <w:t>Rozporządzenie Ministra Spraw Wewnętrznych i Administracji z dnia 7 czerwca 2010r. w sprawie ochrony przeciwpożarowej budynków, innych obiektów budowlanych i terenów (Dz. U. nr 109, poz. 719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Spraw Wewnętrznych i Administracji z dnia 24 lipca 2009r. w sprawie przeciwpożarowego zaopatrzenia w wodę oraz dróg pożarowych                  (Dz. U. nr 124, poz. 1030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pl-PL" w:eastAsia="pl-PL"/>
        </w:rPr>
      </w:pPr>
      <w:r>
        <w:rPr>
          <w:rFonts w:cs="Arial"/>
          <w:b w:val="false"/>
          <w:sz w:val="22"/>
          <w:szCs w:val="22"/>
          <w:lang w:val="pl-PL" w:eastAsia="pl-PL"/>
        </w:rPr>
      </w:r>
    </w:p>
    <w:p>
      <w:pPr>
        <w:pStyle w:val="Normal"/>
        <w:rPr>
          <w:b/>
          <w:b/>
          <w:sz w:val="22"/>
          <w:szCs w:val="22"/>
          <w:lang w:val="pl-PL" w:eastAsia="pl-PL"/>
        </w:rPr>
      </w:pPr>
      <w:r>
        <w:rPr>
          <w:b/>
          <w:sz w:val="22"/>
          <w:szCs w:val="22"/>
          <w:lang w:val="pl-PL"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470189384"/>
      <w:bookmarkEnd w:id="5"/>
      <w:r>
        <w:rPr/>
        <w:t xml:space="preserve">2.  </w:t>
        <w:tab/>
        <w:t>ISTNIEJĄCE ZAGOSPODAROWANIE TERENU.</w:t>
      </w:r>
    </w:p>
    <w:p>
      <w:pPr>
        <w:pStyle w:val="Heading2"/>
        <w:rPr/>
      </w:pPr>
      <w:bookmarkStart w:id="6" w:name="__RefHeading___Toc470189385"/>
      <w:bookmarkEnd w:id="6"/>
      <w:r>
        <w:rPr/>
        <w:t>2.1</w:t>
        <w:tab/>
        <w:t>Sytuacja przestrzenna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Teren objęty opracowaniem ograniczony jest: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 strony południowej działkami przyległymi do ul. Struga, na których realizowana jest inwestycja budowy hali sporotwo-widowiskowej wraz z budynkiem łącznika na podstawie odrębnego opracowania projektowego i odrębnego pozwolenia na budowę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od strony północnej działkami przyległymi do ul. 11 Listopada, na których zlokalizowane są dwa trawiaste boiska treningowe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 strony wschodniej działką przyległą do ul. Zbrowskiego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 strony zachodniej teren przylega bezpośrednio do ul. Jordana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jazd wraz z głównym wejściem znajduje się od strony ul. Struga poprzez działki na których realizowana jest inwestycja budowy hali sportowo-widowiskowej z łącznikiem. Po zakończeniu obu inwestycji obiekty będą stanowić jeden kompleks sportowy. Przedmiotowy teren był użytkowany zgodnie ze swoim przeznaczeniem – jako obiekt sportowy. Na terenie objętym opracowaniem znajdował się stadion piłkarski wraz z trybunami, którego rozbiórkę wykonano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działki znajdują się drzewa i krzewy, które zostały zinwentaryzowane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a zieleń niska oraz wysoka kolidująca z projektowanym zagospodarowaniem terenu do usunięcia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a infrastruktura niezbędna do funkcjonowania hali i stadionu taka jak miejsca parkingowe dla widzów, boiska treningowe wraz z zapleczami realizowana będzie w bezpośrednim sąsiedztwie po stronie północnej i wschodniej lokalizacji, realizowana w następnych etapach, które nie są przedmiotem tego opracowania.</w:t>
      </w:r>
    </w:p>
    <w:p>
      <w:pPr>
        <w:pStyle w:val="Heading2"/>
        <w:rPr/>
      </w:pPr>
      <w:bookmarkStart w:id="7" w:name="__RefHeading___Toc470189386"/>
      <w:bookmarkEnd w:id="7"/>
      <w:r>
        <w:rPr/>
        <w:t>2.2</w:t>
        <w:tab/>
        <w:t>Istniejące obiekty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Na terenie objętym opracowaniem znajdował się stadion piłkarski wraz z trybunami, którego rozbiórkę wykonano na podstawie prawomocnego pozwolenia na rozbiórkę.</w:t>
      </w:r>
    </w:p>
    <w:p>
      <w:pPr>
        <w:pStyle w:val="Normal"/>
        <w:autoSpaceDE w:val="false"/>
        <w:ind w:left="708" w:hanging="0"/>
        <w:jc w:val="both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Heading1"/>
        <w:rPr/>
      </w:pPr>
      <w:bookmarkStart w:id="8" w:name="__RefHeading___Toc470189387"/>
      <w:bookmarkEnd w:id="8"/>
      <w:r>
        <w:rPr/>
        <w:t xml:space="preserve">3.  </w:t>
        <w:tab/>
        <w:t>PROJEKTOWANE ROZBIÓRKI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objętym opracowaniem znajdował się stadion piłkarski wraz z trybunami, którego rozbiórkę wykonano na podstawie prawomocnego pozwolenia na rozbiórk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bookmarkStart w:id="9" w:name="__RefHeading___Toc470189388"/>
      <w:bookmarkEnd w:id="9"/>
      <w:r>
        <w:rPr/>
        <w:t>4.</w:t>
        <w:tab/>
        <w:t>PROJEKTOWANE ZAGOSPODAROWANIE TERENU.</w:t>
      </w:r>
    </w:p>
    <w:p>
      <w:pPr>
        <w:pStyle w:val="Heading2"/>
        <w:rPr/>
      </w:pPr>
      <w:bookmarkStart w:id="10" w:name="__RefHeading___Toc470189389"/>
      <w:bookmarkEnd w:id="10"/>
      <w:r>
        <w:rPr/>
        <w:t>4.1</w:t>
        <w:tab/>
        <w:t>Program i charakterystyka zagospodarowania terenu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</w:rPr>
        <w:t>Projektowana zabudowa zaliczana jest do kategorii V obiektów budowlanych – obiekty sportu i rekreacj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rPr>
          <w:rFonts w:ascii="ArialMT" w:hAnsi="ArialMT" w:cs="ArialMT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dion zlokalizowano w Radomiu pomiędzy ulicami: Struga,  Zbrowskiego i 11 Listopada na działce wskazanej przez zamawiającego. Obiekt przylega do projektowanego budynku Hali Sportowo-Widowiskowej  i  jest  połączony z nim funkcjonalnie budynkiem głównym stadionu przylegającym do  długiego  prostokątnego  budynku.</w:t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uje sie nastepujące etapowanie inwestycji:</w:t>
      </w:r>
    </w:p>
    <w:p>
      <w:pPr>
        <w:pStyle w:val="Normal"/>
        <w:jc w:val="both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P IA</w:t>
      </w:r>
      <w:r>
        <w:rPr>
          <w:rFonts w:cs="Arial" w:ascii="Arial" w:hAnsi="Arial"/>
          <w:sz w:val="22"/>
          <w:szCs w:val="22"/>
        </w:rPr>
        <w:t xml:space="preserve"> - 5 909 miejsc siedzących (5 838 + 10NPS + 10 opiekunów + 51 sky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głównej - południowej na 3573 miejsc siedzących                        (3502 + 10NPS + 10 opiekunów + 51 skybox) wraz z niezbędnym zapleczem sanitarno – gastronomicznym zlokalizowanym pod trybuną oraz wykonanie zadaszenia trybun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dwukondygnacyjnego, niepodpiwniczonego budynku przy trybunie głównej połączonego z nią funkcjonalni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północnej niezadaszonej na 2336 miejsc siedzących wraz z niezbędnym zapleczem sanitarno – gastronomicznym zlokalizowanym pod trybuną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wału ziemnego o wys. 2 m w miejsce trybuny wschodniej realizowanej w Etapie I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wału ziemnego o wys. 6 m w miejsce trybuny zachodniej realizowanej w Etapie I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zjazdu publicznego z ul. Strug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dróg wewnętrznych, w tym drogi pożarowej okalającej stadion, parkingów dla samochodów obsługi technicznej oraz ciągów pieszych.</w:t>
      </w:r>
    </w:p>
    <w:p>
      <w:pPr>
        <w:pStyle w:val="Normal"/>
        <w:ind w:left="705" w:hanging="705"/>
        <w:jc w:val="both"/>
        <w:rPr>
          <w:rFonts w:ascii="Arial" w:hAnsi="Arial" w:cs="Arial"/>
          <w:color w:val="548DD4"/>
          <w:sz w:val="22"/>
          <w:szCs w:val="22"/>
        </w:rPr>
      </w:pPr>
      <w:r>
        <w:rPr>
          <w:rFonts w:cs="Arial" w:ascii="Arial" w:hAnsi="Arial"/>
          <w:color w:val="548DD4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ETAP IB </w:t>
      </w:r>
      <w:r>
        <w:rPr>
          <w:rFonts w:cs="Arial" w:ascii="Arial" w:hAnsi="Arial"/>
          <w:sz w:val="22"/>
          <w:szCs w:val="22"/>
        </w:rPr>
        <w:t>– 8 590 miejsc siedzących (8 519 + 10NPS + 10 opiekunów + 51 sky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, w tym zadaszenie, trybuny północnej do 5017 miejsc siedzących wraz z niezbędnym zapleczem sanitarno – gastronomicznym zlokalizowanym pod trybuną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TAP II </w:t>
      </w:r>
      <w:r>
        <w:rPr>
          <w:rFonts w:cs="Arial" w:ascii="Arial" w:hAnsi="Arial"/>
          <w:sz w:val="22"/>
          <w:szCs w:val="22"/>
        </w:rPr>
        <w:t>- 15 094 miejsc siedzących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wschodniej na 3252 miejsc siedzących wraz z niezbędnym zapleczem sanitarno – gastronomicznym zlokalizowanym pod trybuną oraz wykonanie zadaszenia trybun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Budowa trybuny zachodniej na 3252 miejsc siedzących wraz z niezbędnym zapleczem sanitarno – gastronomicznym zlokalizowanym pod trybuną oraz wykonanie zadaszenia trybu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Komunikację i drogi pożarowe wokół budynku zapewniają drogi  wewnętrzne poprowadzone dookoła stadionu. Na terenie wokół stadionu zapewniono tylko miejsca postojowe dla wymaganych samochodów specjal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Podstawowym założeniem projektu jest takie zaprojektowanie obiektu stadionu by po zbudowaniu pierwszego etapu, realizacja kolejnych w przyszłości  nie przeszkadzała w funkcjonowaniu stadionu. Obiekt skończony jak i zrealizowany w części (Etap IA, Etap IB) był w pełni funkcjonalny a swą bryłą i formą współgrał z budynkiem Hali. Ze względu na szczupłość miejsca wszystkie funkcje stadionu, strefy wejściowe i buforowe dla  sektorów oraz zaplecza i komunikacja mieszczą się w obrysie budynku pod trybunami.</w:t>
      </w:r>
    </w:p>
    <w:p>
      <w:pPr>
        <w:pStyle w:val="Normal"/>
        <w:rPr>
          <w:rFonts w:ascii="Arial" w:hAnsi="Arial" w:cs="Arial"/>
          <w:color w:val="4BACC6"/>
          <w:sz w:val="22"/>
          <w:szCs w:val="22"/>
        </w:rPr>
      </w:pPr>
      <w:r>
        <w:rPr>
          <w:rFonts w:cs="Arial" w:ascii="Arial" w:hAnsi="Arial"/>
          <w:color w:val="4BACC6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Bryłę stadionu  uformowano w prostokącie ze ściętymi narożnikami, zaokrąglonymi w elewacji z tkaniny elewacyjnej okalającej stadion. Na poziomie 0 w narożnikach zaprojektowano dojazdy na płytę boiska pełniące rolę dróg ewakuacyjnych oraz zapewniające odpowiednie przewietrzane na poziomie murawy. Zadaszenie uformowane jest z  kratowych dźwigarów  stalowych  przekrytych poliwęglanem i  membraną.  Tworzy to jednorodną  bryłę i dobrze konweniuje z rotundą Ha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color w:val="4BACC6"/>
        </w:rPr>
      </w:pPr>
      <w:r>
        <w:rPr>
          <w:color w:val="4BACC6"/>
        </w:rPr>
      </w:r>
    </w:p>
    <w:p>
      <w:pPr>
        <w:pStyle w:val="Heading2"/>
        <w:rPr/>
      </w:pPr>
      <w:bookmarkStart w:id="11" w:name="__RefHeading___Toc470189390"/>
      <w:bookmarkEnd w:id="11"/>
      <w:r>
        <w:rPr/>
        <w:t>4.2</w:t>
        <w:tab/>
        <w:t>Obiekty sportowe.</w:t>
      </w:r>
    </w:p>
    <w:p>
      <w:pPr>
        <w:pStyle w:val="Heading7"/>
        <w:ind w:left="705" w:hanging="705"/>
        <w:rPr/>
      </w:pPr>
      <w:r>
        <w:rPr>
          <w:rFonts w:cs="Arial" w:ascii="Arial" w:hAnsi="Arial"/>
          <w:b/>
        </w:rPr>
        <w:t>4.3.1</w:t>
        <w:tab/>
        <w:t>Pełnowymiarowe boisko piłkarskie.</w:t>
      </w:r>
    </w:p>
    <w:p>
      <w:pPr>
        <w:pStyle w:val="Normal"/>
        <w:ind w:firstLine="70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łyta boiska wraz z otoczeniem ma wymiary 120x80m. </w:t>
      </w:r>
    </w:p>
    <w:p>
      <w:pPr>
        <w:pStyle w:val="Normal"/>
        <w:ind w:left="705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Boisko piłkarskie ma wymiary dokładnie 68x105m.  </w:t>
      </w:r>
    </w:p>
    <w:p>
      <w:pPr>
        <w:pStyle w:val="Normal"/>
        <w:ind w:left="705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omiędzy murawą a trybunami zaprojektowano nawierzchnię z szarej kostki brukowej. Murawa naturalna podgrzewana glikolowo oraz wyposażona w system nawadniania i drenażu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/>
      </w:pPr>
      <w:bookmarkStart w:id="12" w:name="__RefHeading___Toc470189391"/>
      <w:bookmarkEnd w:id="12"/>
      <w:r>
        <w:rPr/>
        <w:t>KOMUNIKACJA</w:t>
      </w:r>
    </w:p>
    <w:p>
      <w:pPr>
        <w:pStyle w:val="Heading2"/>
        <w:rPr/>
      </w:pPr>
      <w:bookmarkStart w:id="13" w:name="__RefHeading___Toc470189392"/>
      <w:bookmarkEnd w:id="13"/>
      <w:r>
        <w:rPr/>
        <w:t>5.1</w:t>
        <w:tab/>
        <w:t>Opis przyjętych rozwiązań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rojektowana komunikacja wewnętrzna wraz z nowymi wjazdami i wejściami, zapewnia bezpieczne i czytelne powiązania zaprojektowanych obiektów z układem ulic zewnętrznych zgodnie z wymogami przepisów szczególnych w tym ppoż.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ejście / wjazd główny znajduje się od strony ul. Struga poprzez działki na których realizowana jest inwestycja budowy hali sportowo-widowiskowej z łącznikiem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cję i drogi pożarowe wokół budynku zapewniają drogi  wewnętrzne poprowadzone dookoła stadionu. Na terenie wokół stadionu zapewniono tylko miejsca postojowe dla wymaganych samochodów specjalnych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wnętrzny układ komunikacyjny w kolejnych etapach będzie połączony z ulicami    11 Listopada i Zbrowskieg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14" w:name="__RefHeading___Toc470189393"/>
      <w:bookmarkEnd w:id="14"/>
      <w:r>
        <w:rPr/>
        <w:t>5.2</w:t>
        <w:tab/>
        <w:t>Miejsca parkingowe.</w:t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1</w:t>
        <w:tab/>
        <w:t>Parking dla pracowników obsługi stadionu.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okalizowano po zachodniej stronie placu przy hali tak do hali, jak i stadionu.</w:t>
      </w:r>
    </w:p>
    <w:p>
      <w:pPr>
        <w:pStyle w:val="Heading7"/>
        <w:rPr/>
      </w:pPr>
      <w:r>
        <w:rPr>
          <w:rFonts w:cs="Arial" w:ascii="Arial" w:hAnsi="Arial"/>
          <w:b/>
          <w:sz w:val="22"/>
          <w:szCs w:val="22"/>
        </w:rPr>
        <w:t>5.2.2</w:t>
        <w:tab/>
        <w:t>Parking dla VIP.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>Zlokalizowano po wschodniej stronie placu przy hali przy wejściu dla VIP tak do hali, jak i stadionu.</w:t>
      </w:r>
    </w:p>
    <w:p>
      <w:pPr>
        <w:pStyle w:val="Heading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3</w:t>
        <w:tab/>
        <w:t>Parking dla autokarów dla sportowców.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lokalizowano po zachodniej stronie placu przy hali, obsługuje on halę i stadion.</w:t>
      </w:r>
    </w:p>
    <w:p>
      <w:pPr>
        <w:pStyle w:val="Heading7"/>
        <w:rPr/>
      </w:pPr>
      <w:r>
        <w:rPr>
          <w:rFonts w:cs="Arial" w:ascii="Arial" w:hAnsi="Arial"/>
          <w:b/>
          <w:sz w:val="22"/>
          <w:szCs w:val="22"/>
        </w:rPr>
        <w:t>5.2.4</w:t>
        <w:tab/>
        <w:t>Parking dla pojazdów funkcyjnych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okalizowano po zachodniej stronie placu przy hali, obsługuje on halę i stadion.</w:t>
      </w:r>
    </w:p>
    <w:p>
      <w:pPr>
        <w:pStyle w:val="Heading7"/>
        <w:rPr/>
      </w:pPr>
      <w:r>
        <w:rPr>
          <w:rFonts w:cs="Arial" w:ascii="Arial" w:hAnsi="Arial"/>
          <w:b/>
          <w:sz w:val="22"/>
          <w:szCs w:val="22"/>
        </w:rPr>
        <w:t>5.2.5</w:t>
        <w:tab/>
        <w:t>Parking dla kibiców.</w:t>
      </w:r>
    </w:p>
    <w:p>
      <w:pPr>
        <w:pStyle w:val="Bezodstpw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arkingi dla widzów będą zrealizowane na terenach sąsiednich w następnych etapach nie ujętych opracowaniem. W 3 etapie planowana jest na działce przy ul.Zbrowskiego budowa miejsc parkingowych dla 250 samochodów osobowych i 10 autokarów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czasu realizacji zespołów parkingowych bezpośrednio w pobliżu stadionu będą wykorzystywane miejsca parkingowe wzdłuż ulic w strefie do 1500m dojścia do stadionu. </w:t>
      </w:r>
    </w:p>
    <w:p>
      <w:pPr>
        <w:pStyle w:val="Heading7"/>
        <w:rPr/>
      </w:pPr>
      <w:r>
        <w:rPr>
          <w:rFonts w:cs="Arial" w:ascii="Arial" w:hAnsi="Arial"/>
          <w:b/>
          <w:sz w:val="22"/>
          <w:szCs w:val="22"/>
        </w:rPr>
        <w:t>5.2.6</w:t>
        <w:tab/>
        <w:t>Parking dla wozów transmisyjnych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Zlokalizowano po zachodniej stronie placu przy hali tak do hali, jak i stadion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/>
      </w:pPr>
      <w:bookmarkStart w:id="15" w:name="__RefHeading___Toc470189394"/>
      <w:bookmarkEnd w:id="15"/>
      <w:r>
        <w:rPr/>
        <w:t>UZBROJENIE TERENU.</w:t>
      </w:r>
    </w:p>
    <w:p>
      <w:pPr>
        <w:pStyle w:val="Normal"/>
        <w:autoSpaceDE w:val="false"/>
        <w:ind w:first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brojenie terenu objęte odrębnymi opracowaniami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/>
      </w:pPr>
      <w:bookmarkStart w:id="16" w:name="__RefHeading___Toc470189395"/>
      <w:bookmarkEnd w:id="16"/>
      <w:r>
        <w:rPr/>
        <w:t>ZIELEŃ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zieleni oraz gospodarka zielenią istniejącą objęte odrębnym opracowaniem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/>
      </w:pPr>
      <w:bookmarkStart w:id="17" w:name="__RefHeading___Toc470189396"/>
      <w:bookmarkEnd w:id="17"/>
      <w:r>
        <w:rPr/>
        <w:t>OGRODZENIA I MAŁA ARCHITEKTUR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trony zachodniej, tj. od ulicy Jordana istniejące ogrodzenie do pozostawienia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ostały teren niegrodzony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sektory wydzielone ogrodzeniem systemowym ze słupów stalowych z wypełnieniem panelowym z siatki zgrzewanej i ocynkowanej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/>
      </w:pPr>
      <w:bookmarkStart w:id="18" w:name="__RefHeading___Toc470189397"/>
      <w:bookmarkEnd w:id="18"/>
      <w:r>
        <w:rPr/>
        <w:t>BILANS TERENU – ETAP 2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3"/>
        <w:gridCol w:w="2127"/>
      </w:tblGrid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IERZCHNIA TERENU INWESTY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 335 m²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IERZCHNIA ZABUDOWY ŁĄCZ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538 m²</w:t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W ty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wana Trybuna Główna - Południ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6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m²</w:t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wana Trybuna Północ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 034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²</w:t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wana Trybuna Wscho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9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²</w:t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wana trybuna Zachod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9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²</w:t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IERZCHNIE UTWARDZONE ŁĄCZ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 022 m²</w:t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W ty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i wewnętrzne, place postojowe i parking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 765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niki łącz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 250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²</w:t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W ty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niki poza obrysem trybu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546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m²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2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niki pod trybuna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 704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²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W ty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nik pod trybuną główn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m²</w:t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nik pod trybuna północn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23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m²</w:t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nik pod trybuną wschodni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07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²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dnik pod trybuna zachodni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7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²</w:t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rki opor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m²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WIERZCHNIA BIOLOGICZNIE CZYNNA ŁĄCZ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 305 m²</w:t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W ty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wni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66 </w:t>
            </w:r>
            <w:r>
              <w:rPr>
                <w:rFonts w:cs="Arial" w:ascii="Arial" w:hAnsi="Arial"/>
                <w:bCs/>
                <w:sz w:val="22"/>
                <w:szCs w:val="22"/>
              </w:rPr>
              <w:t>m²</w:t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yta boi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739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m²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Heading1"/>
        <w:ind w:left="705" w:hanging="705"/>
        <w:jc w:val="both"/>
        <w:rPr/>
      </w:pPr>
      <w:bookmarkStart w:id="19" w:name="__RefHeading___Toc470189398"/>
      <w:bookmarkEnd w:id="19"/>
      <w:r>
        <w:rPr/>
        <w:t xml:space="preserve">10.    </w:t>
        <w:tab/>
        <w:t>INFORMACJA O WPISIE DO REJESTRU ZABYTKÓW I OCHRONIE      KONSERWATORSKIEJ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nie jest wpisany do rejestru zabytków ani nie znajduje się w strefie ochrony konserwatorskiej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  <w:lang w:val="pl-PL" w:eastAsia="pl-PL"/>
        </w:rPr>
      </w:pPr>
      <w:r>
        <w:rPr>
          <w:rFonts w:cs="Arial"/>
          <w:b w:val="false"/>
          <w:sz w:val="22"/>
          <w:szCs w:val="22"/>
          <w:lang w:val="pl-PL" w:eastAsia="pl-PL"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   </w:t>
      </w:r>
      <w:r>
        <w:rPr/>
        <w:tab/>
      </w:r>
      <w:bookmarkStart w:id="20" w:name="__RefHeading___Toc470189399"/>
      <w:r>
        <w:rPr/>
        <w:t>DANE OKREŚLAJĄCE WPŁYW EKSPLOATACJI GÓRNICZEJ.</w:t>
      </w:r>
      <w:bookmarkEnd w:id="20"/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nie leży w obszarze eksploatacji górniczej ani w strefie oddziaływania takiej eksploatacji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  </w:t>
      </w:r>
      <w:r>
        <w:rPr/>
        <w:tab/>
      </w:r>
      <w:bookmarkStart w:id="21" w:name="__RefHeading___Toc470189400"/>
      <w:r>
        <w:rPr/>
        <w:t>INFORMACJA O ISTNIEJĄCYCH BĄDŹ PRZEWIDYWANYCH                   ZAGROŻENIACH DLA ŚRODOWISKA ORAZ HIGIENY I ZDROWIA UŻYTKOWNIKÓW</w:t>
      </w:r>
      <w:bookmarkEnd w:id="21"/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rzewiduje się wystąpienia czynników stwarzających zagrożenie dla środowiska oraz higieny i zdrowia użytkowników projektowanych obiektów. Projektowana inwestycja wraz z towarzyszącą infrastrukturą i zagospodarowaniem terenu nie będzie powodowała zagrożeń dla środowiska. Nie będzie również stwarzała zagrożenia dla higieny i zdrowia użytkowników. Projektowane zagospodarowanie terenu, infrastruktura podziemna i budynek nie pozbawią osób trzecich dostępu do drogi publicznej, możliwości korzystania z wody, kanalizacji, energii elektrycznej i cieplnej oraz środków łączności, dostępu do światła dziennego do pomieszczeń przeznaczonych na pobyt ludzi. Hałas, wibracje, zakłócenia elektryczne, promieniowanie nie przekroczą wartości dopuszczalnych, zgodnych z obowiązującymi przepisami. Realizacja inwestycji nie spowoduje zanieczyszczeniem powietrza, wody i gleby. Nie projektuje się zmian w ukształtowaniu powierzchni terenu, które doprowadziłyby do zmiany naturalnego spływu wód opadowych w celu kierowania ich na teren sąsiedniej własności oraz odprowadzenia wód opadowych bezpośrednio do wód powierzchniowych. Ścieki bytowe będą odprowadzane do istniejącej na terenie instalacji sieci kanalizacyjnej. Odpadki stałe gospodarczo – bytowe gromadzone będą w pojemnikach i kontenerach ustawionych w śmietnikach zlokalizowanych w obiekcie i będą wywożone z terenu ośrodka przez wyspecjalizowane przedsiębiorstwo obsługujące cały ośrodek w ramach jednego zlecenia. Zaprojektowany obiekt spełniał będzie wszelkie normy i wymagania dotyczące emisji hałasu, wibracji, zanieczyszczeń atmosfery, promieniowania jonizacyjnego, elektromagnetycznego i innych zakłóceń lub zanieczyszczeń. Ścieki sanitarne i deszczowe zanieczyszczone odprowadzane będą do miejskiego systemu kanalizacji. Bilanse zapotrzebowania wody, energii, ciepła, ilość powstających ścieków - zgodnie z projektami branżowymi. Zagospodarowanie wód deszczowych czystych na terenie własnej działki (podlewanie trawy).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ięwzięcie jest zgodne z decyzja o środowiskowych uwarunkowaniach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 </w:t>
      </w:r>
      <w:r>
        <w:rPr/>
        <w:tab/>
      </w:r>
      <w:bookmarkStart w:id="22" w:name="__RefHeading___Toc470189401"/>
      <w:r>
        <w:rPr/>
        <w:t>ZAGADNIENIA BHP – WYTYCZNE DO PLANU BIOZ.</w:t>
      </w:r>
      <w:bookmarkEnd w:id="22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robót rozbiórkowych należy :</w:t>
      </w:r>
    </w:p>
    <w:p>
      <w:pPr>
        <w:pStyle w:val="Normal"/>
        <w:numPr>
          <w:ilvl w:val="0"/>
          <w:numId w:val="8"/>
        </w:numPr>
        <w:autoSpaceDE w:val="fals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ić czy wszystkie urządzenia i sieci instalacji elektrycznej, telefonicznej, centralnego ogrzewania, ciepłej wody użytkowej, wodociagowo-kanalizacyjnej itp. Zostały odłączone od sieci miejskich; opróżnić instalacje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emontować istniejące zasilanie w energie elektryczna,</w:t>
      </w:r>
    </w:p>
    <w:p>
      <w:pPr>
        <w:pStyle w:val="Normal"/>
        <w:numPr>
          <w:ilvl w:val="0"/>
          <w:numId w:val="8"/>
        </w:numPr>
        <w:autoSpaceDE w:val="fals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emontować urządzenia, a następnie przystąpić do demontażu sieci;</w:t>
      </w:r>
    </w:p>
    <w:p>
      <w:pPr>
        <w:pStyle w:val="Normal"/>
        <w:numPr>
          <w:ilvl w:val="0"/>
          <w:numId w:val="8"/>
        </w:numPr>
        <w:autoSpaceDE w:val="fals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yć instalacje teletechniczna i wodno-kanalizacyjna oraz wszelkie istniejące uzbrojenie, znajdujące sie w zasięgu prowadzonych prac przed uszkodzeniem. Wyłączyć wszystkie instalacje elektryczne na terenie stadionu oraz zamknąć dopływ wody do instalacji wodociągowej. Teren robót rozbiórkowych ogrodzić, oznakować tablicami ostrzegawczymi i zamknąć dla osób postronnych. Całość robót należy wykonać z przestrzeganiem przepisów Rozporządzenia Ministra Infrastruktury w sprawie bezpieczeństwa i higieny pracy przy wykonywaniu robót budowlanych – z dnia 6 lutego 2003r. Dz. U. Nr 47 poz. 401. Zatrudnieni przy demontażu pracownicy musza być przeszkoleni w zakresie przepisów BHP oraz odpowiednio poinstruowani. Specjalne środki ostrożności zachować przy rozbijaniu betonu. Nie narażać pracowników na ponadnormatywne drgania. Należy też zabezpieczyć słuch i oczy oraz przestrzegać zasad higieny przy pracy ze spiekami i osadami.</w:t>
      </w:r>
    </w:p>
    <w:p>
      <w:pPr>
        <w:pStyle w:val="Normal"/>
        <w:numPr>
          <w:ilvl w:val="0"/>
          <w:numId w:val="8"/>
        </w:numPr>
        <w:autoSpaceDE w:val="fals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stające wykopy zabezpieczyć przez szalowanie lub też przez wykonanie szerokoprzestrzennej skarpy o pochylni 1:1. Szkodliwe dla organizmu człowieka są wyroby zawierające azbest - załoga zobowiązana jest przestrzegać zasad bezpiecznego postępowania z nim. Należy wiec unikać przedostawania się pyłów do organizmu przez drogi oddechowe, skórę lub przewodem pokarmowym. Prace na głębokości należy wykonywać przy zabezpieczeniu dwóch osób z wykorzystaniem sprzętu ratunkowego (linki, szelki itp.).</w:t>
      </w:r>
    </w:p>
    <w:p>
      <w:pPr>
        <w:pStyle w:val="Normal"/>
        <w:numPr>
          <w:ilvl w:val="0"/>
          <w:numId w:val="8"/>
        </w:numPr>
        <w:autoSpaceDE w:val="fals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wykonujące prace na wysokości musza być zabezpieczone przed upadkiem z wysokości w sposób zgodny z przepisami. Pracownicy, prowadzący rozbiórki nie mogą stać na rozbieranych elementach, lecz na specjalnie dla tego celu ustawionych rusztowaniach i musza być do nich przypięci. W przypadku możliwości zawalenia sie rozbieranej konstrukcji należy ja uprzednio podstemplować. Wszyscy pracownicy musza być wyposażeni w sprzęt BHP ochrony osobistej i odzie ochronna. Na terenie robót rozbiórkowych musza znajdować sie środki łączności i numery telefonów  alarmowych. Zaplecze dla pracowników budowy zapewni Wykonawca zgodnie z rozporządzeniem Dz. U. Nr 47 poz.401 z 2003r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Heading1"/>
        <w:rPr/>
      </w:pPr>
      <w:bookmarkStart w:id="23" w:name="__RefHeading___Toc470189402"/>
      <w:bookmarkEnd w:id="23"/>
      <w:r>
        <w:rPr/>
        <w:t>14.</w:t>
        <w:tab/>
        <w:t>DOSTĘPNOŚĆ DLA OSÓB NIEPEŁNOSPRAWNYCH.</w:t>
      </w:r>
    </w:p>
    <w:p>
      <w:pPr>
        <w:pStyle w:val="TextBody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ubuna główna w całości dostosowana do użytkowania przez osoby niepełnosprawne. Wszystkie dojścia nie posiadają barier architektonicznych, wejścia główne w poziomie przyległego chodnika. Dojazd na wszystkie kondygnacje zapewniono dźwigami dla osób niepełnosprawnych. Na wszystkich kondygnacjach zaprojektowano toalety dla osób niepełnosprawnych, które będą wyposażone w komplet uchwytów i odpowiednio dobraną armaturę i ceramikę sanitarną. Szerokość wszystkich drzwi do pomieszczeń funkcjonalnych we wszystkich obiektach dostosowano do umożliwienia wjazdu osobie niepełnosprawnej na wózku inwalidzkim.</w:t>
      </w:r>
    </w:p>
    <w:p>
      <w:pPr>
        <w:pStyle w:val="TextBody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projektowano łącznie 10 miejsc dla osób niepełnosprawnych (warunek  spełniony już w pierwszym etapie): 3 miejsca w dwóch ogólnodostępnych sektorach, 2 miejsca w sektorze VIP, 2 miejsca w sektorze dla prasy. Przy każdym miejscu dla osoby niepełnosprawnej przewidziano miejsce dla opiekuna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pracował: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mgr inż. arch. Wojciech Gęsiak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r upr. WBP II K 8386/RA/58/83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adom</w:t>
        <w:tab/>
        <w:t>luty</w:t>
        <w:tab/>
        <w:t>2017 r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06" w:gutter="284" w:header="0" w:top="851" w:footer="567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82105</wp:posOffset>
              </wp:positionH>
              <wp:positionV relativeFrom="paragraph">
                <wp:posOffset>4508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55pt;mso-position-vertical-relative:text;margin-left:526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  <w:t xml:space="preserve">PROJEKT WYKONAWCZY – BUDOWA STADIONU PIŁKARSKIEGO </w:t>
    </w:r>
  </w:p>
  <w:p>
    <w:pPr>
      <w:pStyle w:val="Footnote"/>
      <w:rPr>
        <w:rFonts w:ascii="Arial" w:hAnsi="Arial" w:cs="Arial"/>
        <w:bCs/>
        <w:i/>
        <w:i/>
        <w:spacing w:val="20"/>
        <w:sz w:val="16"/>
        <w:szCs w:val="16"/>
      </w:rPr>
    </w:pPr>
    <w:r>
      <w:rPr>
        <w:rFonts w:cs="Arial" w:ascii="Arial" w:hAnsi="Arial"/>
        <w:bCs/>
        <w:i/>
        <w:spacing w:val="20"/>
        <w:sz w:val="16"/>
        <w:szCs w:val="16"/>
      </w:rPr>
      <w:t>(NA TERENIE ISTNIEJĄCEGO STADIONU) PRZY ULICY STRUGA W RADOMIU</w:t>
    </w:r>
  </w:p>
  <w:p>
    <w:pPr>
      <w:pStyle w:val="Footnot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część działki nr ewid. 78 przy ul. Andrzeja Struga / 11 Listopada i część działki nr ewid. 81 przy ul. Stanisława Zbrowskiego</w:t>
    </w:r>
  </w:p>
  <w:p>
    <w:pPr>
      <w:pStyle w:val="Footnote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ind w:right="-180" w:hanging="0"/>
      <w:jc w:val="center"/>
      <w:rPr/>
    </w:pPr>
    <w:r>
      <w:rPr/>
    </w:r>
  </w:p>
  <w:p>
    <w:pPr>
      <w:pStyle w:val="Normal"/>
      <w:ind w:right="-18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4"/>
        </w:tabs>
        <w:ind w:left="39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spacing w:before="120" w:after="120"/>
      <w:textAlignment w:val="baseline"/>
      <w:outlineLvl w:val="0"/>
    </w:pPr>
    <w:rPr>
      <w:rFonts w:ascii="Arial" w:hAnsi="Arial" w:eastAsia="Times New Roman" w:cs="Arial"/>
      <w:b/>
      <w:color w:val="auto"/>
      <w:sz w:val="24"/>
      <w:szCs w:val="24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kst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ASA11">
    <w:name w:val="ASA_11"/>
    <w:basedOn w:val="Normal"/>
    <w:qFormat/>
    <w:pPr>
      <w:tabs>
        <w:tab w:val="clear" w:pos="708"/>
        <w:tab w:val="left" w:pos="360" w:leader="none"/>
        <w:tab w:val="left" w:pos="643" w:leader="none"/>
        <w:tab w:val="left" w:pos="680" w:leader="none"/>
      </w:tabs>
      <w:overflowPunct w:val="false"/>
      <w:autoSpaceDE w:val="false"/>
      <w:spacing w:before="60" w:after="60"/>
      <w:ind w:left="643" w:hanging="360"/>
      <w:jc w:val="both"/>
      <w:textAlignment w:val="baseline"/>
    </w:pPr>
    <w:rPr>
      <w:b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">
    <w:name w:val="tekst"/>
    <w:basedOn w:val="Normal"/>
    <w:qFormat/>
    <w:pPr>
      <w:ind w:firstLine="567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D8D8D8" w:val="clear"/>
      <w:spacing w:before="280" w:after="280"/>
      <w:ind w:firstLine="10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2F2F2" w:val="clear"/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pacing w:before="280" w:after="280"/>
      <w:ind w:firstLine="100"/>
      <w:jc w:val="right"/>
    </w:pPr>
    <w:rPr>
      <w:rFonts w:ascii="Arial" w:hAnsi="Arial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10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0"/>
      </w:numPr>
      <w:jc w:val="both"/>
      <w:outlineLvl w:val="9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1">
    <w:name w:val="Text body"/>
    <w:basedOn w:val="Normal"/>
    <w:qFormat/>
    <w:pPr>
      <w:suppressAutoHyphens w:val="true"/>
      <w:ind w:right="-2" w:hanging="0"/>
      <w:textAlignment w:val="baseline"/>
    </w:pPr>
    <w:rPr>
      <w:kern w:val="2"/>
      <w:szCs w:val="20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52:00Z</dcterms:created>
  <dc:creator>WG Studio</dc:creator>
  <dc:description/>
  <cp:keywords/>
  <dc:language>en-US</dc:language>
  <cp:lastModifiedBy>GregorekP</cp:lastModifiedBy>
  <cp:lastPrinted>2017-02-28T09:57:00Z</cp:lastPrinted>
  <dcterms:modified xsi:type="dcterms:W3CDTF">2017-02-28T08:57:00Z</dcterms:modified>
  <cp:revision>11</cp:revision>
  <dc:subject/>
  <dc:title> </dc:title>
</cp:coreProperties>
</file>